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Не забудьте представить Реестры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Управление Пенсионного фонда в Волховском районе (межрайонное) напоминает, что работодатели, чьи работники участвуют в программе государственного софинансирования, обязаны предоставлять реестры застрахованных лиц по форме ДСВ-3  в  Управление Пенсионного фонда не позднее 20-ти дней со дня окончания квартала, в течение которого перечислялись дополнительные  страховые взносы на накопительную часть трудовой пенсии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40"/>
          <w:szCs w:val="40"/>
        </w:rPr>
        <w:tab/>
        <w:t>Срок сдачи Реестров застрахованных лиц  за 1 квартал 2019 года —            до 20 апреля 2019 года!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За непредставление страхователем в установленный срок либо представление им неполных и (или) недостоверных сведений, к такому страхователю применяются финансовые санкции в размере 500 рублей в отношении каждого застрахованного лиц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по телефону: (81363)79116, 7911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-эксперт отдела персонифицированного учета и взаимодействия со страхователями </w:t>
        <w:tab/>
        <w:t xml:space="preserve">   Мокрушина Татьяна Сергеевна</w:t>
        <w:tab/>
      </w:r>
    </w:p>
    <w:sectPr>
      <w:type w:val="nextPage"/>
      <w:pgSz w:w="11906" w:h="16838"/>
      <w:pgMar w:left="1134" w:right="856" w:gutter="0" w:header="0" w:top="24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5:25:00Z</dcterms:created>
  <dc:creator>jane</dc:creator>
  <dc:description/>
  <dc:language>en-US</dc:language>
  <cp:lastModifiedBy>Мокрушина Татьяна Сергеевна</cp:lastModifiedBy>
  <cp:lastPrinted>2013-12-06T08:51:00Z</cp:lastPrinted>
  <dcterms:modified xsi:type="dcterms:W3CDTF">2019-04-04T05:25:00Z</dcterms:modified>
  <cp:revision>2</cp:revision>
  <dc:subject/>
  <dc:title/>
</cp:coreProperties>
</file>